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48990</wp:posOffset>
            </wp:positionH>
            <wp:positionV relativeFrom="page">
              <wp:posOffset>19748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997585</wp:posOffset>
                </wp:positionV>
                <wp:extent cx="6411595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pacing w:val="20"/>
                                <w:szCs w:val="19"/>
                              </w:rPr>
                            </w:pPr>
                            <w:r>
                              <w:rPr>
                                <w:spacing w:val="20"/>
                                <w:szCs w:val="19"/>
                              </w:rPr>
                              <w:t xml:space="preserve">ФЕДЕРАЛЬНАЯ СЛУЖБА ПО НАДЗОРУ В СФЕРЕ ЗАЩИТЫ ПРАВ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Cs w:val="19"/>
                              </w:rPr>
                              <w:t>ПОТРЕБИТЕЛЕЙ 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jc w:val="center"/>
                              <w:rPr>
                                <w:spacing w:val="4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spacing w:val="40"/>
                                <w:sz w:val="33"/>
                                <w:szCs w:val="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32.15pt;mso-wrap-distance-left:9.05pt;mso-wrap-distance-right:9.05pt;mso-wrap-distance-top:0pt;mso-wrap-distance-bottom:0pt;margin-top:78.5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pacing w:val="20"/>
                          <w:szCs w:val="19"/>
                        </w:rPr>
                      </w:pPr>
                      <w:r>
                        <w:rPr>
                          <w:spacing w:val="20"/>
                          <w:szCs w:val="19"/>
                        </w:rPr>
                        <w:t xml:space="preserve">ФЕДЕРАЛЬНАЯ СЛУЖБА ПО НАДЗОРУ В СФЕРЕ ЗАЩИТЫ ПРАВ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pacing w:val="20"/>
                          <w:szCs w:val="19"/>
                        </w:rPr>
                        <w:t>ПОТРЕБИТЕЛЕЙ И БЛАГОПОЛУЧИЯ ЧЕЛОВЕКА</w:t>
                      </w:r>
                    </w:p>
                    <w:p>
                      <w:pPr>
                        <w:pStyle w:val="TextBodyIndent"/>
                        <w:ind w:left="284" w:hanging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before="0" w:after="80"/>
                        <w:jc w:val="center"/>
                        <w:rPr>
                          <w:spacing w:val="40"/>
                          <w:sz w:val="33"/>
                          <w:szCs w:val="33"/>
                        </w:rPr>
                      </w:pPr>
                      <w:r>
                        <w:rPr>
                          <w:spacing w:val="40"/>
                          <w:sz w:val="33"/>
                          <w:szCs w:val="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ГЛАВНЫЙ ГОСУДАРСТВЕННЫЙ САНИТАРНЫЙ ВРАЧ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 w:val="28"/>
          <w:szCs w:val="22"/>
        </w:rPr>
        <w:t>по Кировской обла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8.04.2008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Киров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№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ополнительных мерах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рофилактике ВГА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и населения г.Зуев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, Главный государственный санитарный врач по Кировской области Г.Н.Грухина, изучив эпидемиологическую ситуацию на территории Зуевского района за текущий период 2008 года отмечаю ее как неблагополучную. В г.Зуевка зарегистрирована вспышечная заболеваемость вирусным гепатитом А среди населения с числом заболевших 12 человек, в том числе 5 детей. Отмечается неудовлетворительное состояние водопроводных и канализационных сетей, изношенность которых составляет более 80%, регистрируются аварии на водопроводных сетях и отключения подачи водопроводной вод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табилизации эпидемиологической обстановки и недопущения эпидемического распространения вирусного гепатита А в соответствии с Законами Российской Федерации от 30.03.1999 №52-ФЗ «О санитарно-эпидемиологическом благополучии населения», от 17.09.1998 №157-ФЗ «Об иммунопрофилактике инфекционных болезней»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 Главе администрации Зуевского района Ивонину А.М рекомендовать:</w:t>
      </w:r>
    </w:p>
    <w:p>
      <w:pPr>
        <w:pStyle w:val="21"/>
        <w:rPr/>
      </w:pPr>
      <w:r>
        <w:rPr/>
        <w:t>1.1. Организовать иммунизацию против вирусного гепатита А групп населения, имеющих высокий риск заражения и представляющих эпидемиологическую опасность в случае заболев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, проживающим на территории г.Зуев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работник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ям и персоналу детских дошкольных учреждений и школ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организаций общественного пит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одопроводных и канализационных сооружени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групповой и вспышечной заболеваемости вирусным гепатитом А оперативно решать вопрос о выделении денежных средств для проведения расширенной вакцинации по эпидемическим показаниям и заключительной дезинфекции в окружении больных вирусным гепатитом А;</w:t>
      </w:r>
    </w:p>
    <w:p>
      <w:pPr>
        <w:pStyle w:val="3"/>
        <w:rPr>
          <w:szCs w:val="28"/>
        </w:rPr>
      </w:pPr>
      <w:r>
        <w:rPr>
          <w:szCs w:val="28"/>
        </w:rPr>
        <w:t>1.3. Организовать широкую санитарно-просветительную работу по профилактике вирусного гепатита 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Главе администрации г.Зуевка Симакову О.Д.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разработать программу обеспечения установками обеззараживания воды муниципальных учреждений образования, здравоохранения и других эпидзначимых объектов;</w:t>
      </w:r>
    </w:p>
    <w:p>
      <w:pPr>
        <w:pStyle w:val="2"/>
        <w:rPr>
          <w:sz w:val="28"/>
        </w:rPr>
      </w:pPr>
      <w:r>
        <w:rPr>
          <w:sz w:val="28"/>
        </w:rPr>
        <w:t>2.2. организовать ревизию водоразводящих и канализационных сетей и работы по замене ветхих сетей и проведение дезинфекции водопроводных сетей.</w:t>
      </w:r>
    </w:p>
    <w:p>
      <w:pPr>
        <w:pStyle w:val="3"/>
        <w:rPr/>
      </w:pPr>
      <w:r>
        <w:rPr/>
        <w:t>3. Руководителям пищевых предприятий, организациям торговли пищевыми продуктами, общественного питания населения, водопроводных, канализационных сооружений, расположенных в г.Зуевке организовать проведение вакцинации против ВГА ранее не привитых сотрудников в срок до 30.04.2008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Главному врачу МУЗ «Зуевская центральная районная больница» Шумилову А.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овести вакцинацию против ВГА населения г.Зуевка, в первую очередь детям и лицам из «групп риска» с внесением сведений об иммунизации в сертификаты о профилактических прививках в срок до 30.04.2008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беспечить своевременное проведение противоэпидемических, в том числе дезинфекционных мероприятий в очагах ВГ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чальнику территориального отдела Управления Роспотребнадзора по Кирово-Чепецкому району Синцову С.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Обеспечить контроль з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1. качеством питьевого водоснабжения на территории Зуевского район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2. своевременностью и качеством проведения диагностики ВГА, организацией лабораторного (серологического </w:t>
      </w:r>
      <w:r>
        <w:rPr>
          <w:color w:val="9F7C86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нти </w:t>
      </w:r>
      <w:r>
        <w:rPr>
          <w:color w:val="000000"/>
          <w:sz w:val="28"/>
          <w:szCs w:val="28"/>
          <w:lang w:val="en-US"/>
        </w:rPr>
        <w:t>HA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gM</w:t>
      </w:r>
      <w:r>
        <w:rPr>
          <w:color w:val="000000"/>
          <w:sz w:val="28"/>
          <w:szCs w:val="28"/>
        </w:rPr>
        <w:t xml:space="preserve">, анти </w:t>
      </w:r>
      <w:r>
        <w:rPr>
          <w:color w:val="000000"/>
          <w:sz w:val="28"/>
          <w:szCs w:val="28"/>
          <w:lang w:val="en-US"/>
        </w:rPr>
        <w:t>HA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>) обследования контактных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5.1.3. проведением комплекса противоэпидемических, в том числе дезинфекционных мероприятий в полном объё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4. своевременностью и полнотой вакцинации населения г.Зуевка, в первую очередь детей и контингентов из «групп риск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Регулярно информировать органы исполнительной власти и местного самоуправления, население Зуевского района о качестве питьевой воды, об изменении эпидемиологической ситуации по гепатиту А и мерах профилакт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Информацию о выполнении данного постановления представлять в Управление Роспотребнадзора по Кировской области в срок до 10 числа каждого месяца до особого распоря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выполнением постановления возложить на заместителя руководителя Управления Роспотребнадзора по Кировской области Е.А.Белоус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Г.Н.Гр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1260" w:leader="none"/>
      </w:tabs>
      <w:autoSpaceDE w:val="false"/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34:00Z</dcterms:created>
  <dc:creator>Куноф И.А.</dc:creator>
  <dc:description/>
  <dc:language>en-US</dc:language>
  <cp:lastModifiedBy>EPI8PC</cp:lastModifiedBy>
  <cp:lastPrinted>2008-04-18T16:35:00Z</cp:lastPrinted>
  <dcterms:modified xsi:type="dcterms:W3CDTF">2008-05-14T06:34:00Z</dcterms:modified>
  <cp:revision>2</cp:revision>
  <dc:subject/>
  <dc:title>ФЕДЕРАЛЬНАЯ СЛУЖБА ПО НАДЗОРУ В СФЕРЕ ЗАЩИТЫ ПРАВ ПОТРЕБИТЕЛЕЙ И</dc:title>
</cp:coreProperties>
</file>